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» июня   2016г.</w:t>
        <w:tab/>
        <w:tab/>
        <w:tab/>
        <w:tab/>
        <w:t xml:space="preserve">                                          №234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1 июня 2016 года 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Об  утверждении Положения  "Об Управлении образования администрации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Осинниковского городского округа"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частью 8 ст. 37</w:t>
        </w:r>
      </w:hyperlink>
      <w:r>
        <w:rPr>
          <w:rFonts w:cs="Times New Roman" w:ascii="Times New Roman" w:hAnsi="Times New Roman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частью 3 ст. 41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унктом 25 части 2 ст. 29</w:t>
        </w:r>
      </w:hyperlink>
      <w:r>
        <w:rPr>
          <w:rFonts w:cs="Times New Roman" w:ascii="Times New Roman" w:hAnsi="Times New Roman"/>
          <w:szCs w:val="24"/>
        </w:rPr>
        <w:t xml:space="preserve"> Устава муниципального образования Осинниковский городской округ, Совет народных депутатов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Утвердить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оложение</w:t>
        </w:r>
      </w:hyperlink>
      <w:r>
        <w:rPr>
          <w:rFonts w:cs="Times New Roman" w:ascii="Times New Roman" w:hAnsi="Times New Roman"/>
          <w:szCs w:val="24"/>
        </w:rPr>
        <w:t xml:space="preserve"> "Об Управлении образования администрации Осинниковского городского округа", прилагаемое к настоящему Решению и являющееся его неотъемлемой часть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Направить Решение Совета народных депутатов Осинниковского городского округа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Признать утратившим силу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Решение</w:t>
        </w:r>
      </w:hyperlink>
      <w:r>
        <w:rPr>
          <w:rFonts w:cs="Times New Roman" w:ascii="Times New Roman" w:hAnsi="Times New Roman"/>
          <w:szCs w:val="24"/>
        </w:rPr>
        <w:t xml:space="preserve"> Совета народных депутатов Осинниковского городского округа от 29.12.2015 N 195-МНА "Об утверждении Положения "Об Управлении образования администрации Осинниковского городского округа".</w:t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</w:rPr>
        <w:t xml:space="preserve">                                       </w:t>
      </w:r>
      <w:r>
        <w:rPr>
          <w:rFonts w:cs="Times New Roman" w:ascii="Times New Roman" w:hAnsi="Times New Roman"/>
          <w:bCs/>
        </w:rPr>
        <w:t>При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к решению Совета народных депутато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Осинников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</w:rPr>
        <w:t>от 21.06.2016 г. №234-М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"ОБ УПРАВЛЕНИИ ОБРАЗОВАНИЯ АДМИНИСТРАЦИИ ОСИННИКОВСКО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РОДСКОГО ОКРУГА"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bookmarkStart w:id="0" w:name="Par53"/>
      <w:bookmarkEnd w:id="0"/>
      <w:r>
        <w:rPr>
          <w:rFonts w:cs="Times New Roman" w:ascii="Times New Roman" w:hAnsi="Times New Roman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20"/>
        <w:jc w:val="both"/>
        <w:rPr/>
      </w:pPr>
      <w:r>
        <w:rPr/>
        <w:t xml:space="preserve">1.1. Управление образования администрации Осинниковского городского округа (далее по тексту также - Управление) входит в структуру администрации Осинниковского городского округа и является отраслевым (функциональным) органом администрации Осинниковского городского округа, создаваемым в целях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на территории муниципального образования - "Осинниковский городской округ", а также организации отдыха детей в каникулярное время. </w:t>
      </w:r>
    </w:p>
    <w:p>
      <w:pPr>
        <w:pStyle w:val="ConsPlusNormal"/>
        <w:ind w:firstLine="720"/>
        <w:jc w:val="both"/>
        <w:rPr/>
      </w:pPr>
      <w:r>
        <w:rPr/>
        <w:t xml:space="preserve">1.2. Управление наделено статусом органа опеки и попечительства на основании Постановления администрации Осинниковского городского округа от 23.11.2012 N 1888/1-П «О наделении Управления образования администрации Осинниковского городского округа статусом органа опеки и попечительства». </w:t>
      </w:r>
    </w:p>
    <w:p>
      <w:pPr>
        <w:pStyle w:val="ConsPlusNormal"/>
        <w:ind w:firstLine="720"/>
        <w:jc w:val="both"/>
        <w:rPr/>
      </w:pPr>
      <w:r>
        <w:rPr/>
        <w:t>Управление наделено статусом уполномоченного учреждения на основании Постановления администрации Осинниковского городского округа от 04.12.2013 N 1174-П «О наделении Управления образования администрации Осинниковского городского округа полномочиями уполномоченного учреждения на определение поставщиков (подрядчиков, исполнителей) для заказчиков - муниципальных образовательных учреждений муниципального образования "Осинниковский городской округ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</w:tabs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олное наименование – Управление образования администрации Осинниковского городского округа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ное наименование – Управление образования АОГ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Администрация Осинниковского городского округа наделяет Управление денежными средствами и закрепляет за ним иное имущество, необходимое для осуществления функций, возложенных на Управление федеральным законодательством, законодательством Кемеровской области, настоящим Положение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Управление  вправе от своего имени заключать договоры, муниципальные контрак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 xml:space="preserve">1.6. В своей деятельности Управление руководствуется </w:t>
      </w:r>
      <w:hyperlink r:id="rId9">
        <w:r>
          <w:rPr>
            <w:rStyle w:val="InternetLink"/>
            <w:rFonts w:cs="Times New Roman" w:ascii="Times New Roman" w:hAnsi="Times New Roman"/>
          </w:rPr>
          <w:t>Конституцией</w:t>
        </w:r>
      </w:hyperlink>
      <w:r>
        <w:rPr>
          <w:rFonts w:cs="Times New Roman" w:ascii="Times New Roman" w:hAnsi="Times New Roman"/>
        </w:rPr>
        <w:t xml:space="preserve">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</w:rPr>
          <w:t>Федеральным</w:t>
        </w:r>
      </w:hyperlink>
      <w:r>
        <w:rPr>
          <w:rFonts w:cs="Times New Roman" w:ascii="Times New Roman" w:hAnsi="Times New Roman"/>
        </w:rPr>
        <w:t xml:space="preserve"> законом "Об образовании в Российской Федерации", иными законодательными актами Российской Федерации и Кемеровской области, </w:t>
      </w:r>
      <w:hyperlink r:id="rId11">
        <w:r>
          <w:rPr>
            <w:rStyle w:val="InternetLink"/>
            <w:rFonts w:cs="Times New Roman" w:ascii="Times New Roman" w:hAnsi="Times New Roman"/>
          </w:rPr>
          <w:t>Уставом</w:t>
        </w:r>
      </w:hyperlink>
      <w:r>
        <w:rPr>
          <w:rFonts w:cs="Times New Roman" w:ascii="Times New Roman" w:hAnsi="Times New Roman"/>
        </w:rPr>
        <w:t xml:space="preserve"> муниципального образования "Осинниковский городской округ", иными нормативными правовыми актами органов местного самоуправления городского округа, а также настоящим Положен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Управление является казенным учрежден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Управлению подведомственны и подконтрольн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бюджетные (казенные) образовательные учреж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бюджетные (автономные) дошкольные образовательные учреж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бюджетные (казенные) учреждения начального общего, основного общего, среднего общего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бюджетные учреждения дополнительного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ые муниципальные учреждения, необходимые для решения вопросов местного значения городского округа в сфере организации образования и выполняющие по отношению к муниципальным образовательным учреждениям и Управлению обслуживающие функции, а также обеспечивающие их образовательную и управленческую деятельность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Управление осуществляет свою деятельность во взаимодействии с органами государственной власти, органами местного самоуправления городского округа, иными органами и структурными подразделениями администрации Осинниковского городского округа, а также иными организация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 Юридический адрес: 652811, Кемеровская область, г. Осинники, ул. Советская, дом 15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ктический адрес: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2811, Кемеровская область, г. Осинники, ул. Советская, дом 15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2811, Кемеровская область, г. Осинники, ул. Кирова, дом 58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1. Учредителем Управления является муниципальное образование -"Осинниковский городской округ". Функции и полномочия Учредителя от имени муниципального образования осуществляет администрация Осинниковского городского округа (далее по тексту - Учредитель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2. Функции и полномочия собственника имущества осуществляет Комитет по управлению муниципальным имуществом администрации Осинниковского городского округа (далее по тексту - Комитет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3. Управление является юридическим лицом, имеет в оперативном управлении обособленное имущество, смету расходов, лицевой счет в территориальном органе Управления Федерального казначейства, имеет печать, бланки со своим наименованием, необходимые для осуществления его деятельно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4. В целях удовлетворения муниципальных и (или) собственных нужд Управление может от своего имени  приобретать и осуществлять имущественные и личные неимущественные права, нести обязанно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5. Управление может в пределах своей компетенции выступать в суде общей юрисдикции, арбитражном суде в качестве истца и ответчика, представлять интересы в органах государственной власти Кемеровской области в пределах предоставленных полномоч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6. Управление является главным распорядителем бюджетных средств для подведомственных получателей бюджетных средств - подведомственных учрежд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7. Управление является главным администратором доходов бюджета Осинниковского городского округ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8. Финансовое обеспечение деятельности Управления осуществляется на основании бюджетной сметы за счет средств Осинниковского городск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76"/>
      <w:bookmarkStart w:id="2" w:name="Par7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Задачи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сновными задачами Управления являются:</w:t>
      </w:r>
    </w:p>
    <w:p>
      <w:pPr>
        <w:pStyle w:val="ConsPlusNormal"/>
        <w:ind w:firstLine="720"/>
        <w:jc w:val="both"/>
        <w:rPr/>
      </w:pPr>
      <w:r>
        <w:rPr/>
        <w:t xml:space="preserve"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</w:t>
      </w:r>
      <w:hyperlink r:id="rId12">
        <w:r>
          <w:rPr>
            <w:rStyle w:val="InternetLink"/>
          </w:rPr>
          <w:t>стандартами</w:t>
        </w:r>
      </w:hyperlink>
      <w:r>
        <w:rPr/>
        <w:t>);</w:t>
      </w:r>
    </w:p>
    <w:p>
      <w:pPr>
        <w:pStyle w:val="ConsPlusNormal"/>
        <w:ind w:firstLine="720"/>
        <w:jc w:val="both"/>
        <w:rPr/>
      </w:pPr>
      <w:r>
        <w:rPr/>
        <w:t>организация предоставления дополнительного образования детей в муниципальных образовательных учрежден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е, правовое, информационное обеспечение деятельности муниципальных образовательных учреждени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осуществления присмотра и ухода за детьми, содержания детей в муниципальных образовательных учреждения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выполнения государственных образовательных стандартов и федеральных государственных образовательных стандар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 xml:space="preserve">2.2. Управление решает иные задачи, возложенные на муниципальные органы Управления образования федеральным законодательством, законодательством Кемеровской области, </w:t>
      </w:r>
      <w:hyperlink r:id="rId13">
        <w:r>
          <w:rPr>
            <w:rStyle w:val="InternetLink"/>
            <w:rFonts w:cs="Times New Roman" w:ascii="Times New Roman" w:hAnsi="Times New Roman"/>
          </w:rPr>
          <w:t>Уставом</w:t>
        </w:r>
      </w:hyperlink>
      <w:r>
        <w:rPr>
          <w:rFonts w:cs="Times New Roman" w:ascii="Times New Roman" w:hAnsi="Times New Roman"/>
        </w:rPr>
        <w:t xml:space="preserve"> муниципального образования "Осинниковский городской округ", иными нормативными правовыми актами органов местного самоуправления городск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bookmarkStart w:id="3" w:name="Par92"/>
      <w:bookmarkEnd w:id="3"/>
      <w:r>
        <w:rPr>
          <w:rFonts w:cs="Times New Roman" w:ascii="Times New Roman" w:hAnsi="Times New Roman"/>
        </w:rPr>
        <w:t>III. Полномочия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Управление в соответствии с возложенными на него задачами осуществляет следующие полномочи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ет проекты постановлений, распоряжений, нормативных правовых актов муниципального уровня в сфере образования;</w:t>
      </w:r>
    </w:p>
    <w:p>
      <w:pPr>
        <w:pStyle w:val="ConsPlusNormal"/>
        <w:ind w:firstLine="720"/>
        <w:jc w:val="both"/>
        <w:rPr/>
      </w:pPr>
      <w:r>
        <w:rPr/>
        <w:t>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 на территории муниципального образования "Осинниковский городской округ"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реализацию муниципальными образовательными организациями  муниципальных программ развития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контроль качества образования в муниципальных образовательных учреждения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ет и реализует муниципальные программы развития образования на территории Осинниковского городского округа с учетом социально-экономических, экологических, культурных, демографических и других особенностей территории городского округа, координирует и контролирует в пределах своих полномочий их выполнение организациями муниципальной системы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ует созданию на территории городского округа муниципальных учреждений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формировании бюджета городского округа на соответствующий финансовый год в части расходов на образование, в рамках своих полномоч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рядке, установленном действующим законодательством, контролирует оказание муниципальными образовательными учреждениями платных образователь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бухгалтерское сопровождение подведомственных учреждений на основании заключенных договоров (соглашений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ует соблюдение установленных к муниципальным образовательным учреждениям требований в части строительных норм и правил, санитарных правил и норм охраны здоровья обучающихся и воспитанников, оснащенности учебного процесса и оборудования учебных помещ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полномочия органа опеки и попечительства, установленные действующим законодательством;</w:t>
      </w:r>
    </w:p>
    <w:p>
      <w:pPr>
        <w:pStyle w:val="ConsPlusNormal"/>
        <w:ind w:firstLine="720"/>
        <w:jc w:val="both"/>
        <w:rPr/>
      </w:pPr>
      <w:r>
        <w:rPr/>
        <w:t xml:space="preserve">принятие решения об установлении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, на основании Постановления администрации Осинниковского городского округа от 21.05.2013 N 470-П «О внесении изменений в Постановление «О наделении Управления образования администрации Осинниковского городского округа статусом органа опеки и попечительства» от 23.11.2012 N 1888/1-П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и руководит деятельностью муниципальных образовательных учреждений по организации отдыха детей в каникулярное врем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деятельность муниципальных образовательных учреждений по переподготовке и повышению уровня квалификации руководителей и работников образовательных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в подведомственных учреждениях инспекторскую и контрольно-ревизионную работу, проверку состояния бухгалтерского учета, отчетности и осуществляет внутриведомственный финансовый контроль, в том числе за целевым расходованием средств, выделяемых из бюджета городского округ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т в установленном порядке работников муниципальной системы образования к государственным наградам и присвоению почетных званий, оформляет наградные документы, а также в установленном порядке самостоятельно применяет меры морального и материального поощрения работников муниципальной системы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в установленном порядке сбор, обработку, анализ и представление государственной статистической отчетности, обеспечивает ее достоверность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ует в получении жилищных займов работниками системы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создании, реорганизации, ликвидации, изменении типа образовательных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комплектование дошкольных образовательных учреждений Осинниковского городского округ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т решение и проводит работу по открытию семейных групп, являющихся структурными подразделениями муниципальных образовательных учреждений Осинниковского городского округ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работу по назначению и выплате в соответствии с 162-ОЗ "О ежемесячной денежной выплате отдельным категориям граждан, воспитывающих детей в возрасте от 1,5 до 7 лет"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назначение и выплату компенсации родительской пла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работу и осуществляет выплаты в рамках акций «Помоги собраться в школу», «Первое сентября - каждому школьнику!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т учет детей, подлежащих обучению по образовательным программам дошкольного, начального общего, основного общего и среднего общего, дополнительного образ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способствует устройству обучающихся в другое образовательное учреждение в случае отсутствия свободных мест в образовательной организации, а также 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ет и проводит аттестацию кандидатов на должность руководителя образовательного учреждения и руководителей образовательных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т меры по обеспечению получения несовершеннолетним обучающимся общего образования в случае его отчисления из образовательного учреж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иные полномочия, отнесенные законодательством к ведению муниципальных органов Управления образованием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реализацию федеральных, областных и городских программ развития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являясь главным распорядителем бюджетных средств, распределяет бюджетные ассигнования, лимиты бюджетных обязательств, субвенцию по нормативам, установленным Департаментом образования и науки  Кемеровской области между подведомственными получателями средств бюджета городского округ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правового акта Главы Осинниковского городского округа вправе выступать заказчиком на поставки товаров, выполнение работ и оказание услуг за счет средств бюджета городского округа в пределах бюджетных ассигнований, утвержденных решением о бюджете городского округа на соответствующий финансовый год путем заключения муниципальных контрак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воего имени и в пределах бюджетных ассигнований, утвержденных решением о бюджете городского округа на соответствующий финансовый год, вправе заключать иные гражданско-правовые договор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ет подведомственным учреждениям субсидию на выполнение государственного (муниципального) задания и плана финансово-хозяйственн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ет правовую базу деятельности для муниципальных образовательных учреждений, издает приказы, обязательные для исполнения подведомственными учреждениями, дает разъяснения по ни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тановленном порядке открывает счета в органах казначейств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ывает Уставы подведомственным учреждения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создавать координационные советы, комиссии, рабочие группы (и пр.) для решения вопросов развития муниципальной системы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проводить конференции, семинары, организовывать и осуществлять обмен опытом специалистов всех уровней, вести издательскую деятельность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т жалобы граждан на неудовлетворительное качество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давать рекомендации по отмене приказов руководителей подведомственных муниципальных учреждений, противоречащих федеральному законодательству, законодательству Кемеровской области, нормативным правовым актам органов местного самоуправления городского округа, регулирующих отношения в сфере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вносить администрации Осинниковского городского округа предложения о приостановке предпринимательской деятельности муниципальных образовательных учреждений, если она идет в ущерб образовательной деятельности, предусмотренной уставом этой организ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вносить предложения органам местного самоуправления городского округа о принятии нормативных правовых актов по вопросам в области образования, регулирование которых отнесено к полномочиям органов местного самоуправления городского округа, а также предложения об их отмене или приостановлении их действ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запрашивать у подведомственных учреждений информацию, сведения, документы и материалы, необходимые для осуществления управления муниципальной системой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запрашивать и получать в установленном порядке от государственных органов, органов местного самоуправления, учреждений и организаций (независимо от их организационно-правовой формы и ведомственной принадлежности) сведения, материалы и документы, необходимые для осуществления управления муниципальной системой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издавать приказы, разрешения, акты и иные документы в пределах установленных полномочи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ует организации занятости подростко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действующим законодательством участвует в расследовании несчастных случаев, происходящих в образовательных учреждениях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 экономическое обоснование для утверждения стоимости за присмотр и уход в дошкольных образовательных учреждениях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т в пределах своей компетенции обращения, жалобы, предложения и заявления граждан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открытость и доступность информации о системе образования в муниципальном образовании – Осинниковский городской округ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организации и проведении государственной итоговой аттестации по образовательным программам основного общего и среднего общего образования, в том числе в форме единого государственного экзаме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пределах установленных полномочий Управление осуществляет контроль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облюдением подведомственными муниципальными образовательными учреждениями федерального законодательства, законодательства Кемеровской области, нормативных правовых актов органов местного самоуправления городского округа в области образования, уставов муниципальных образовательных учреждений, за реализацией федеральных государственных образовательных стандартов, образовательных программ, учебных план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охранностью и эффективностью использования закрепленного за подведомственными учреждениями имуществ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проведением образовательными учреждениями ремонтных работ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облюдением подведомственными муниципальными образовательными учреждениями установленного порядка привлечения дополнительных финансовых средств за счет предоставления платных образовательных и иных, предусмотренных уставом образовательного учреждения услуг, добровольных пожертвований и целевых взносов физических и (или)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исполнением приказов Управления, реализацией мероприятий городских программ в области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вправе осуществлять контроль за деятельностью подведомственных учреждений в иных случаях, в соответствии с федеральным законодательством, законодательством Кемеровской области, нормативными правовыми актами органов местного самоуправление городского округа, настоящим Положен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bookmarkStart w:id="4" w:name="Par159"/>
      <w:bookmarkEnd w:id="4"/>
      <w:r>
        <w:rPr>
          <w:rFonts w:cs="Times New Roman" w:ascii="Times New Roman" w:hAnsi="Times New Roman"/>
        </w:rPr>
        <w:t>IV. Организация деятельности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Управление возглавляет начальник Управления, осуществляющий руководство Управлением на основе единоначалия и ответственный за реализацию возложенных на Управление задач и полномоч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й деятельности начальник Управления подчиняется и подотчетен Главе Осинниковского городского округа, а также подотчетен заместителю Главы Осинниковского городского округа, на которого возложены координация и регулирование вопросов в области образов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назначается и отстраняется от должности Главой Осинниковского городского округа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получает вознаграждение за труд из средств бюджета городского округа, а также вправе получать выплаты компенсационного и стимулирующего характер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лжность начальника Управления назначаются лица, имеющие высшее образование и стаж работы не менее пяти ле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назначения начальника Управления на должность Глава Осинниковского городского округа заключает с начальником Управления письменный трудовой договор (контракт), который может заключаться по соглашению сторон на определенный срок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амещения должности начальника Управления по решению Главы Осинниковского городского округа может применяться конкурсная система подбора кандидатуры на должность начальника 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оведения конкурса на замещение должности начальника Управления утверждается Главой Осинниковского городского округ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Начальник Управления издает приказы по вопросам, отнесенным к полномочиям Управления, а также по вопросам организации деятельности 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Начальник Управления в соответствии с задачами и полномочиями, возложенными на Управление, в порядке, установленном действующим законодательством, устанавливает структуру Управления, утверждает штатное расписание Управления, положения об отделах и иных структурных подразделениях Управления, распределяет должностные обязанности и утверждает должностные инструкции работников 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Начальник Управления руководит деятельностью структурных подразделений 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нутреннюю структуру Управления входят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парат 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изованная бухгалтер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-методический центр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по Централизованному хозяйственному обслуживанию образовательных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опеки и попечительст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тное расписание, размеры окладов, надбавок и доплат к должностным окладам порядок премирования, а также изменения в штатное расписание Управления, численности работников, изменения численности работников Управления устанавливается в пределах нормативно-правовой базы Осинниковского городского округ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В порядке, установленном действующим законодательством, начальник Управления осуществляет подбор, прием на работу и увольнение работников Управления, расстановку кадров Управления, несет ответственность за уровень их квалифик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рядке, установленном действующим законодательством, в соответствии с установленными размерами окладов, надбавок и доплат к должностным окладам начальник Управления устанавливает заработную плату работников Управления, в том числе надбавки и доплаты к должностным окладам работникам персонально, в пределах фонда заработной платы, размеры их прем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поощряет работников Управления и налагает на них дисциплинарные взыск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В пределах полномочий Управления начальник Управления координирует и регулирует деятельность руководителей подведомственных Управлению учреж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 Главе Осинниковского городского округа на согласование кандидатуры на должность руководителей подведомственных муниципальных учреж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ает на должность и освобождает от должности руководителей подведомственных муниципальных учреждений по результатам согласования либо на конкурсной основ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ет Положение о распределении централизованного фонда образовательных учреж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поощряет руководителей подведомственных муниципальных учреждений и налагает на них дисциплинарные взыск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вправе вносить предложения руководителям подведомственных муниципальных учреждений о поощрении либо применении дисциплинарного взыскания в отношении педагогических и иных работников подведомственных муниципальных учреж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Начальник Управления вносит Главе Осинниковского городского округа предложения об учреждении, реорганизации, ликвидации муниципальных образовательных учреждений, обеспечивающих образовательную и управленческую деятельность, а также вносит в установленном порядке на утверждение уставы муниципальных образовательных учреждений, обеспечивающих образовательную и управленческую деятельност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. Начальник Управления без доверенност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т интересы Управления по всем вопросам, отнесенным к полномочиям Управления во всех государственных органах, в том числе в суде, а также органах местного самоуправления, иных организация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ывает сметы расходов и иные финансовые документы, от имени Управления открывает счета в органах казначейства, банках и кредитных организациях, совершает банковские опе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мени Управления в установленном порядке заключает и подписывает муниципальные контракты и иные гражданско-правовые договор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ает трудовые договоры (контракты) с работниками Управления и руководителями подведомственных учреж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вправе выдавать доверенности на представление интересов Управления, заключение муниципальных контрактов и иных договоров, подписание финансовых документов иным работникам 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 Для реализации полномочий Управления, обсуждения вопросов состояния и развития образования в городском округе, выработки единой муниципальной политики в области образования, разработки критериев оценки результатов обучения и воспитания при начальнике Управления могут создаваться коллегиальные органы, советы, комиссии и т.п., порядок деятельности которых определяется положениями о них, утверждаемыми начальником 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0. При Управлении могут создаваться общественные советы и иные общественные объедин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1. Делопроизводство в Управлении ведется в соответствии с утвержденной номенклатурой дел на основании действующих инструкций по делопроизвод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</w:rPr>
      </w:pPr>
      <w:bookmarkStart w:id="5" w:name="Par210"/>
      <w:bookmarkEnd w:id="5"/>
      <w:r>
        <w:rPr>
          <w:rFonts w:cs="Times New Roman" w:ascii="Times New Roman" w:hAnsi="Times New Roman"/>
        </w:rPr>
        <w:t>4.12. Во время отсутствия начальника Управления право подписания документов имеет заместитель начальника Управления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Имущество и финансовые основы деятельности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Управление для реализации возложенных на него полномочий в установленном порядке наделяется финансовыми средствами и имуществ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ения, здания, оборудование, иное имущество, соответствующее задачам Управления, передаются Управлению в оперативное управление либо приобретаются Управлением в процессе его деятельности самостоятельн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Управление не вправе отчуждать или иным способом распоряжаться закрепленным за ним имуществом и имуществом, приобретенным за счет средств, выделенных ему по смет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Управление в установленном порядке ведет учет имущества и бухгалтерскую отчетность, а также несет ответственность за их достоверност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Финансирование Управления осуществляется за счет средств бюджета городского округа на соответствующий финансовый год в пределах утвержденных бюджетных ассигнований согласно смете расходов, а также иных, не запрещенных действующим законодательством источник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Финансирование на организацию и осуществление деятельности по опеке и попечительству осуществляется из средств обла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220"/>
      <w:bookmarkStart w:id="7" w:name="Par220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. Заключительны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Управление обязано содержать в готовности автомобили и другую технику, передаваемую в особый период в состав ВС или используемую в их интересах по нарядам военкомата и мероприятиям гражданской обороны, а также организовать воинский учет и бронирование военнообязанных в Управлении, проводить целенаправленную работу с призывника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бязано выполнять мероприятия по защите работников от последствий аварий, стихийных бедствий в условиях мирного времени, их жизнеобеспечение в чрезвычайных ситуациях, а также обеспечивать организацию и проведение спасательных работ в Управлении и в подведомственных учреждениях. при ликвидации последствий чрезвычайных ситуаций в мирное врем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Управление отвечает по своим обязательствам находящимися в его распоряжении денежными средствами. При их недостаточности субсидиарную ответственность по его обязательствам несет администрация Осинниковского городского округ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Управление как орган администрации Осинниковского городского округа, обладающий правами юридического лица, может быть реорганизовано либо ликвидировано по основаниям и в порядке, которые предусмотрены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ем для реорганизации либо ликвидации Управления является решение учредителя.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C62C7657D6DBA6B6A9BDFA8DF1320EF90BCD4D8CFB4F77295A9869F6E8E4DDD942D7639CE6B01E3g9dCJ" TargetMode="External"/><Relationship Id="rId5" Type="http://schemas.openxmlformats.org/officeDocument/2006/relationships/hyperlink" Target="consultantplus://offline/ref=AC62C7657D6DBA6B6A9BDFA8DF1320EF90BCD4D8CFB4F77295A9869F6E8E4DDD942D763BCAg6d9J" TargetMode="External"/><Relationship Id="rId6" Type="http://schemas.openxmlformats.org/officeDocument/2006/relationships/hyperlink" Target="consultantplus://offline/ref=AC62C7657D6DBA6B6A9BC1A5C97F7FE396BF83D3CBB4FB24CCF6DDC23987478AD3622F7B8A6604E49483A1g5d5J" TargetMode="External"/><Relationship Id="rId7" Type="http://schemas.openxmlformats.org/officeDocument/2006/relationships/hyperlink" Target="consultantplus://offline/ref=AC62C7657D6DBA6B6A9BC1A5C97F7FE396BF83D3CBB4FD22CAF6DDC23987478AD3622F7B8A6604E49487A0g5d4J" TargetMode="External"/><Relationship Id="rId8" Type="http://schemas.openxmlformats.org/officeDocument/2006/relationships/hyperlink" Target="consultantplus://offline/ref=AC62C7657D6DBA6B6A9BC1A5C97F7FE396BF83D3CBB7F925CDF6DDC23987478AgDd3J" TargetMode="External"/><Relationship Id="rId9" Type="http://schemas.openxmlformats.org/officeDocument/2006/relationships/hyperlink" Target="consultantplus://offline/ref=B792911F7929B318650B367C4614B6944765322744F5DA74913EhCx3B" TargetMode="External"/><Relationship Id="rId10" Type="http://schemas.openxmlformats.org/officeDocument/2006/relationships/hyperlink" Target="consultantplus://offline/ref=B792911F7929B318650B367C4614B6974C65302C15A2D825C430C6D6h9xFB" TargetMode="External"/><Relationship Id="rId11" Type="http://schemas.openxmlformats.org/officeDocument/2006/relationships/hyperlink" Target="consultantplus://offline/ref=B792911F7929B31865153B6A2A4BBA91443C3A2F10AB877D9B6B9B81968DC488DC465F3A353633F40E4AhFx4B" TargetMode="External"/><Relationship Id="rId12" Type="http://schemas.openxmlformats.org/officeDocument/2006/relationships/hyperlink" Target="consultantplus://offline/ref=8CAE63E6A4CFAB652C7A9BE6EF2942C35002E630AE98FB944AC479C13Av9H0E" TargetMode="External"/><Relationship Id="rId13" Type="http://schemas.openxmlformats.org/officeDocument/2006/relationships/hyperlink" Target="consultantplus://offline/ref=B792911F7929B31865153B6A2A4BBA91443C3A2F10AB877D9B6B9B81968DC488DC465F3A353633F40E4AhFx4B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4:42:00Z</dcterms:created>
  <dc:creator>Alexandre Katalov</dc:creator>
  <dc:description/>
  <cp:keywords/>
  <dc:language>en-US</dc:language>
  <cp:lastModifiedBy>SOVET-US</cp:lastModifiedBy>
  <cp:lastPrinted>2016-06-21T15:52:00Z</cp:lastPrinted>
  <dcterms:modified xsi:type="dcterms:W3CDTF">2016-06-21T08:55:00Z</dcterms:modified>
  <cp:revision>4</cp:revision>
  <dc:subject/>
  <dc:title>_____</dc:title>
</cp:coreProperties>
</file>